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ee fall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en an object is dropped in a place with gravity (i.e. not deepspace), gravity causes the object to fall downward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When this occurs, the object is said to be in </w:t>
      </w:r>
      <w:r>
        <w:rPr>
          <w:rFonts w:cs="Arial" w:ascii="Arial" w:hAnsi="Arial"/>
          <w:b/>
          <w:sz w:val="28"/>
          <w:szCs w:val="28"/>
        </w:rPr>
        <w:t>“free fall”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problems like this, we’ll imagine that gravity is the only force that’s acting on the object – wind resistance and other stuff will be ignor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fast is an object moving in free fall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’s consider the following data table:</w:t>
      </w:r>
    </w:p>
    <w:p>
      <w:pPr>
        <w:pStyle w:val="Normal"/>
        <w:ind w:left="1080" w:right="0" w:hanging="0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tbl>
      <w:tblPr>
        <w:tblW w:w="3970" w:type="dxa"/>
        <w:jc w:val="left"/>
        <w:tblInd w:w="2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5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apsed time (sec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tantaneous speed (m/sec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t</w:t>
            </w:r>
          </w:p>
        </w:tc>
      </w:tr>
    </w:tbl>
    <w:p>
      <w:pPr>
        <w:pStyle w:val="Normal"/>
        <w:ind w:left="1080" w:right="0" w:hanging="0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increase in speed per second is the acceleration, which in this case is 10 m/s/s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The </w:t>
      </w:r>
      <w:r>
        <w:rPr>
          <w:rFonts w:cs="Arial" w:ascii="Arial" w:hAnsi="Arial"/>
          <w:b/>
          <w:sz w:val="28"/>
          <w:szCs w:val="28"/>
        </w:rPr>
        <w:t>instantaneous speed</w:t>
      </w:r>
      <w:r>
        <w:rPr>
          <w:rFonts w:cs="Arial" w:ascii="Arial" w:hAnsi="Arial"/>
          <w:sz w:val="28"/>
          <w:szCs w:val="28"/>
        </w:rPr>
        <w:t xml:space="preserve"> of an object that is accelerating is equal to the acceleration multiplied by the amount of time the object is falling.  In equation form:</w:t>
      </w:r>
    </w:p>
    <w:p>
      <w:pPr>
        <w:pStyle w:val="Normal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 = at</w:t>
      </w:r>
    </w:p>
    <w:p>
      <w:pPr>
        <w:pStyle w:val="Normal"/>
        <w:jc w:val="center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ab/>
        <w:t>(If the acceleration is due to the force of gravity, it’s calle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“g”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some practice problems.</w:t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far is an object moving in free fall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fast and how far an object move are two very different thing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’s take a look at a data tabl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130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9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lapsed time (sec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stance fallen (m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/2gt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nerally, the equation for how far something falls is shown by the equation:</w:t>
      </w:r>
    </w:p>
    <w:p>
      <w:pPr>
        <w:pStyle w:val="Normal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</w:r>
    </w:p>
    <w:p>
      <w:pPr>
        <w:pStyle w:val="Normal"/>
        <w:jc w:val="center"/>
        <w:rPr>
          <w:rFonts w:ascii="Arial" w:hAnsi="Arial" w:cs="Arial"/>
          <w:sz w:val="12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some practice problems where you solve for d or 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ir resistance and falling objec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drop a feather and a coin, you’ll find that the coin reaches the floor way before the feath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reason for this is not that the two objects have different gravitational forces pulling on them – it’s because there’s air resistance that keeps the feather up long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all of the air were to be removed from the room, the feather and the coin will fall side by side at the acceleration 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mmar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fast = velocit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far = distan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quickly how fast changes = acceleratio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6:46:00Z</dcterms:created>
  <dc:creator>IGuch</dc:creator>
  <dc:description/>
  <dc:language>en-US</dc:language>
  <cp:lastModifiedBy>Preferred Customer</cp:lastModifiedBy>
  <dcterms:modified xsi:type="dcterms:W3CDTF">2004-08-23T16:46:00Z</dcterms:modified>
  <cp:revision>2</cp:revision>
  <dc:subject/>
  <dc:title>Acceleration notes:</dc:title>
</cp:coreProperties>
</file>